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469418660"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274484853"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78655922"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